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  <w:t>ПК по въпроси, свързани с разпореждане и възстановяване на земеделски зе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  <w:t>ПРОТОКОЛ № 6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нес, 09.07.2024г., от 14:00 часа в град Самоков се проведе заседание на Постоянна комисия по "ПК по въпроси, свързани с разпореждане и възстановяване на земеделски зем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исъствал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Васил Симеонов Благоев - Председате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Георги Димитров Праск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имитър Георгиев Симитчие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. По доклад с вх. № ОС_1023 / 05.07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мотивирано искане по чл.45ж, ал.1 от ППЗСПЗЗ, на основание чл.21, ал.1, т.8 от ЗМСМА, чл.8, ал.1 от ЗОС, § 27, ал.2, т.1 от ПЗР на ЗИД на ЗСПЗЗ и чл.45ж,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С-Самоков предоставя за възстановяване на наследниците на Христо Атанасов Ковачки следните общински недвижими имоти, находящ се в землището на  с. Маджаре, общ. Самоков: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.     Проектен имот с идентификационен № 46067.1.1289 /попадащ в имоти с кад. №№ 46067.1.515 - АОС № 19683/2024г. и 46067.1.516-АОС № 19682/2024г./, с площ от 1,022 дка, трайно предназначение: Земеделска, начин на трайно ползване: Нива, находящ се в землището на с. Маджаре, при съседи: поземлени имоти с №№ 46067.1.1153, 46067.1.513, 46067.1.517 и проектен имот № 46067.1.515, съгласно скица-проект № 15-465340-08.05.2024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2.  Проектен имот с идентификационен № 46067.1.1295 /попадащ в имоти с кад. №№ 46067.1.542 - АОС № 19685/2024г., 46067.1.539-АОС № 16284/2018г. и 46067.1.537-АОС № 16283/2018г./, с площ от 1,089 дка, трайно предназначение: Земеделска, начин на трайно ползване: Нива, находящ се в землището на с. Маджаре, при съседи: поземлени имоти с №№ 46067.1.545, 46067.1.538 и проектни имоти с №№ 46067.1.1294, 46067.1.542, 46067.1.539, 46067.1.537, съгласно скица-проект № 15-465539-08.05.2024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3.  Проектен имот с идентификационен № 46067.1.1288 /попадащ в имот с кад. № 46067.1.807 - АОС № 19231/2023г./, с площ от 2,778 дка, трайно предназначение: Земеделска, начин на трайно ползване: Нива, находящ се в землището на с. Маджаре, при съседи: поземлени имоти с №№ 46067.1.745, 46067.1.806, 46067.1.827, 46067.1.799 и проектен имот № 46067.1.807, съгласно скица-проект № 15-465349-08.05.2024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4.  Проектен имот с идентификационен № 46067.1.1287 /попадащ в имот с кад. № 46067.1.405 - АОС № 16616/2019г./, с площ от 0,525 дка, трайно предназначение: Земеделска, начин на трайно ползване: Ливада, находящ се в землището на с. Маджаре, при съседи: поземлени имоти с №№ 46067.1.424, 46067.1.404 и проектни имоти с №№ 46067.1.405, 46067.1.1286 съгласно скица-проект № 15-465355-08.05.2024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5.  Проектен имот с идентификационен № 46067.1.1294 /попадащ в имоти с кад. №№ 46067.1.542 - АОС № 19685/2024г. и 46067.1.537-АОС № 16283/2018г./, с площ от 0,561 дка, трайно предназначение: Земеделска, начин на трайно ползване: Нива, находящ се в землището на с. Маджаре, при съседи: поземлени имоти с №№ 46067.1.545 и проектни имоти с №№ 46067.1.1295, 46067.1.1293, 46067.1.537, съгласно скица-проект № 15-465560-08.05.2024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6.  Проектен имот с идентификационен № 46067.1.1292 /попадащ в имоти с кад. №№ 46067.1.542 - АОС № 19685/2024г., 46067.1.536 – АОС № 18423/2021г. и 46067.1.535-АОС № 18422/2021г./, с площ от 1,512 дка, трайно предназначение: Земеделска, начин на трайно ползване: Нива, находящ се в землището на с. Маджаре, при съседи: поземлени имоти с №№ 46067.1.545, 46067.1.534, 46067.1.533 и проектни имоти с №№ 46067.1.1293, 46067.1.535, 46067.1.536, съгласно скица-проект № 15-465532-08.05.2024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7.  Проектен имот с идентификационен № 46067.1.1293 /попадащ в имоти с кад. №№ 46067.1.542 - АОС № 19685/2024г., 46067.1.537-АОС № 16283/2024г., 46067.1.536 – АОС № 18423/2021г. и 46067.1.535-АОС № 18422/2021г./, с площ от 1,257 дка, трайно предназначение: Земеделска, начин на трайно ползване: Нива, находящ се в землището на с. Маджаре, при съседи: поземлен имот № 46067.1.545 и проектни имоти с №№ 46067.1.1292, 46067.1.1294, 46067.1.536, 46067.1.537, съгласно скица-проект № 15-465516-08.05.2024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8.   Проектен имот с идентификационен № 46067.1.1285 /попадащ в имот с кад. № 46067.1.681 - АОС № 19681/2024г./, с площ от 1,052 дка, трайно предназначение: Земеделска, начин на трайно ползване: Нива, находящ се в землището на с. Маджаре, при съседи: проектен имот № 46067.1.681 и поземлени имоти с №№ 46067.1.1185 46067.1.698, съгласно скица-проект № 15-465362-08.05.2024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9.  Проектен имот с идентификационен № 46067.1.1284 /попадащ в имоти с кад. №№ 46067.1.439 - АОС № 13982/2015г., 46067.1.438-АОС № 19680/2024г./, с площ от 0,798 дка, трайно предназначение: Земеделска, начин на трайно ползване: Ливада, находящ се в землището на с. Маджаре, при съседи: поземлени имоти с №№ 46067.1.371, 46067.1.437, 46067.1.372 и проектен имот № 46067.1.439, съгласно скица-проект № 15-465454-08.05.2024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0.  Проектен имот с идентификационен № 46067.1.1283 /попадащ в имот с кад. № 46067.1.574 - АОС № 18424/2021г./, с площ от 1,010 дка, трайно предназначение: Земеделска, начин на трайно ползване: Нива, находящ се в землището на с. Маджаре, при съседи: поземлен имот № 46067.1.589 и проектен имот № 46067.1.574, съгласно скица-проект № 15-465465-08.05.2024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1.  Проектен имот с идентификационен № 46067.1.1290 /попадащ в имот с кад. № 46067.1.353 - АОС № 19684/2024г./, с площ от 0,316 дка, трайно предназначение: Земеделска, начин на трайно ползване: Пасище, находящ се в землището на с. Маджаре, при съседи: поземлени имоти с №№ 46067.1.345, 46067.1.354 и проектни имоти с №№ 46067.1.1291, 46067.1.353, съгласно скица-проект № 15-465504-08.05.2024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2.  Проектен имот с идентификационен № 46067.1.1291 /попадащ в имот с кад. № 46067.1.353 - АОС № 19684/2024г./, с площ от 0,258 дка, трайно предназначение: Земеделска, начин на трайно ползване: Пасище, находящ се в землището на с. Маджаре, при съседи: поземлени имоти с №№ 46067.1.345, 46067.1.354 и проектен имот № 46067.1.1290, съгласно скица-проект № 15-465497-08.05.2024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2. По доклад с вх. № ОС_998 / 21.06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едоставяне за възстановяване на наследниците на Крум Велинов Васов на поземлени имоти с идентификационни №№ 03767.15.202, 03767.43.60 и 03767.43.185, находящи се  в землището на с. Белчин, общ. Самоков, на основание чл.21, ал.1, т.8 от ЗМСМА, чл.8, ал.1 от ЗОС, § 27, ал.2, т.1 от ПЗР на ЗИД на ЗСПЗЗ и чл.45ж,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С-Самоков предоставя за възстановяване на наследниците на Крум Велинов Васов следните общински недвижими имоти, находящи се в землището на    с. Белчин, общ. Самоков: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Поземлен имот с идентификационен № 03767.15.202 /АОС № 16385/2018г./, с площ от 1,411 дка, трайно предназначение на територията: Земеделска, начин на трайно ползване: Нива, X-категория, находящ се в местността “Висо”, землището на с. Белчин, общ. Самоков, обл. София, при съседи: поземлени имоти с №№ 03767.15.222, 03767.15.221, 03767.15.220, 03767.15.203, 03767.15.270 и 03767.15.199, съгласно скица № 15-486242-14.05.2024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. Поземлен имот с идентификационен № 03767.43.60 /АОС № 14593/2016г./, с площ от 1,000 дка, трайно предназначение на територията: Земеделска, начин на трайно ползване: Нива, IX-категория, находящ се в местността “Бендерица”, землището на с. Белчин, общ. Самоков, обл. София, при съседи: поземлени имоти с №№ 03767.43.115, 03767.43.66, 03767.43.54, съгласно скица № 15-486127-14.05.2024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3. Поземлен имот с идентификационен № 03767.43.185 /АОС № 19626/2024г./, с площ от 1,159 дка, трайно предназначение на територията: Земеделска, начин на трайно ползване: Нива, IX-категория, находящ се в местността “Равнище”, землището на с. Белчин, общ. Самоков, обл. София, при съседи: поземлени имоти с №№ 03767.43.203, 03767.43.200, 03767.43.570, 03767.43.188, 03767.43.145, 03767.43.182, съгласно скица № 15-487256-14.05.2024г. от Агенция по кадастъ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3. По доклад с вх. № ОС_996 / 18.06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редоставяне за възстановяване на наследниците на Георги Георгиев и Христо Гълъбов на проектен имот № 83243.5.9204 /попадащ в имот кад.№ 83243.5.324/, находящ се  в землището на с. Шипочане, на основание чл.21, ал.1, т.8 от ЗМСМА, чл.8, ал.1 от ЗОС, § 27, ал.2, т.1 от ПЗР на ЗИДЗСПЗЗ и чл.45ж, ал.2 от ППЗСПЗЗ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 ОбС-Самоков предоставя за възстановяване на наследниците на Георги Георгиев и Христо Гълъбов следният общински недвижим имот, находящ се в землището на с. Шипочан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1 Проектен имот № 83243.5.9204 /попадащ в имот кад.№ 83243.5.324-АОС   № 18462/08.09.2021/, с площ от 2,999 дка, трайно предназначение на територията: Земеделска, начин на трайно ползване: Пасище, находящ се в землището на с. Шипочане, общ. Самоков, обл. София, при съседи: поземлени имоти с №№ 83243.6.1, 83243.5.322, 83243.5.323 и проектни имоти с №№ 83243.5.9203, 83243.5.9205, съгласно скица-проект № 15-493678-15.05.2024г. от Агенция по кадастъ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ЕДСЕДАТЕЛ:.............................          ПРОТОКОЛИСТ: 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Style13">
    <w:name w:val="Изнесен текст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Основен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51">
    <w:name w:val="Основен текст (5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">
    <w:name w:val="Основен текст (9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91">
    <w:name w:val="Основен текст (9) + Удебелен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">
    <w:name w:val="Основен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ен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4">
    <w:name w:val="Основен текст Знак"/>
    <w:qFormat/>
    <w:rPr>
      <w:sz w:val="22"/>
      <w:szCs w:val="22"/>
    </w:rPr>
  </w:style>
  <w:style w:type="character" w:styleId="10">
    <w:name w:val="Основен текст (10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6">
    <w:name w:val="Основен текст (6)_"/>
    <w:qFormat/>
    <w:rPr>
      <w:rFonts w:ascii="Times New Roman" w:hAnsi="Times New Roman" w:cs="Times New Roman"/>
      <w:b/>
      <w:bCs/>
      <w:i/>
      <w:iCs/>
      <w:spacing w:val="10"/>
      <w:sz w:val="18"/>
      <w:szCs w:val="18"/>
      <w:shd w:fill="FFFFFF" w:val="clear"/>
    </w:rPr>
  </w:style>
  <w:style w:type="character" w:styleId="13">
    <w:name w:val="Основен текст (1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16">
    <w:name w:val="Основен текст (16)_"/>
    <w:qFormat/>
    <w:rPr>
      <w:rFonts w:ascii="Arial" w:hAnsi="Arial" w:cs="Arial"/>
      <w:i/>
      <w:iCs/>
      <w:spacing w:val="-10"/>
      <w:sz w:val="8"/>
      <w:szCs w:val="8"/>
      <w:shd w:fill="FFFFFF" w:val="clear"/>
    </w:rPr>
  </w:style>
  <w:style w:type="character" w:styleId="15">
    <w:name w:val="Основен текст (15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240" w:after="0"/>
      <w:ind w:hanging="380"/>
      <w:jc w:val="both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&quot;msonormal&quot;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сновен текст1"/>
    <w:basedOn w:val="Normal"/>
    <w:qFormat/>
    <w:pPr>
      <w:shd w:fill="FFFFFF" w:val="clear"/>
      <w:spacing w:lineRule="exact" w:line="317" w:before="0" w:after="0"/>
      <w:ind w:hanging="360"/>
      <w:jc w:val="both"/>
    </w:pPr>
    <w:rPr>
      <w:rFonts w:ascii="Arial" w:hAnsi="Arial" w:cs="Arial"/>
      <w:sz w:val="23"/>
      <w:szCs w:val="23"/>
    </w:rPr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 w:before="0" w:after="0"/>
      <w:ind w:firstLine="2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75" w:before="0" w:after="0"/>
      <w:ind w:firstLine="2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Основен текст (5)"/>
    <w:basedOn w:val="Normal"/>
    <w:qFormat/>
    <w:pPr>
      <w:shd w:fill="FFFFFF" w:val="clear"/>
      <w:spacing w:lineRule="exact" w:line="274" w:before="240" w:after="60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92">
    <w:name w:val="Основен текст (9)"/>
    <w:basedOn w:val="Normal"/>
    <w:qFormat/>
    <w:pPr>
      <w:shd w:fill="FFFFFF" w:val="clear"/>
      <w:spacing w:lineRule="exact" w:line="317" w:before="30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71">
    <w:name w:val="Основен текст (7)1"/>
    <w:basedOn w:val="Normal"/>
    <w:qFormat/>
    <w:pPr>
      <w:shd w:fill="FFFFFF" w:val="clear"/>
      <w:spacing w:lineRule="atLeast" w:line="240" w:before="60" w:after="0"/>
      <w:ind w:hanging="360"/>
      <w:jc w:val="both"/>
    </w:pPr>
    <w:rPr>
      <w:rFonts w:ascii="Times New Roman" w:hAnsi="Times New Roman" w:cs="Times New Roman"/>
      <w:b/>
      <w:bCs/>
      <w:sz w:val="23"/>
      <w:szCs w:val="23"/>
    </w:rPr>
  </w:style>
  <w:style w:type="paragraph" w:styleId="101">
    <w:name w:val="Основен текст (10)"/>
    <w:basedOn w:val="Normal"/>
    <w:qFormat/>
    <w:pPr>
      <w:shd w:fill="FFFFFF" w:val="clear"/>
      <w:spacing w:lineRule="exact" w:line="259" w:before="0" w:after="0"/>
    </w:pPr>
    <w:rPr>
      <w:rFonts w:ascii="Times New Roman" w:hAnsi="Times New Roman" w:cs="Times New Roman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b/>
      <w:bCs/>
      <w:i/>
      <w:iCs/>
      <w:spacing w:val="10"/>
      <w:sz w:val="18"/>
      <w:szCs w:val="18"/>
    </w:rPr>
  </w:style>
  <w:style w:type="paragraph" w:styleId="131">
    <w:name w:val="Основен текст (13)"/>
    <w:basedOn w:val="Normal"/>
    <w:qFormat/>
    <w:pPr>
      <w:shd w:fill="FFFFFF" w:val="clear"/>
      <w:spacing w:lineRule="exact" w:line="254" w:before="0" w:after="0"/>
      <w:jc w:val="right"/>
    </w:pPr>
    <w:rPr>
      <w:rFonts w:ascii="Times New Roman" w:hAnsi="Times New Roman" w:cs="Times New Roman"/>
      <w:b/>
      <w:bCs/>
    </w:rPr>
  </w:style>
  <w:style w:type="paragraph" w:styleId="161">
    <w:name w:val="Основен текст (16)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i/>
      <w:iCs/>
      <w:spacing w:val="-10"/>
      <w:sz w:val="8"/>
      <w:szCs w:val="8"/>
    </w:rPr>
  </w:style>
  <w:style w:type="paragraph" w:styleId="151">
    <w:name w:val="Основен текст (15)"/>
    <w:basedOn w:val="Normal"/>
    <w:qFormat/>
    <w:pPr>
      <w:shd w:fill="FFFFFF" w:val="clear"/>
      <w:spacing w:lineRule="exact" w:line="206" w:before="0" w:after="0"/>
      <w:jc w:val="right"/>
    </w:pPr>
    <w:rPr>
      <w:rFonts w:ascii="Times New Roman" w:hAnsi="Times New Roman" w:cs="Times New Roman"/>
      <w:b/>
      <w:bCs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1:30:00Z</dcterms:created>
  <dc:creator>ndomishlqrova</dc:creator>
  <dc:description/>
  <cp:keywords/>
  <dc:language>en-US</dc:language>
  <cp:lastModifiedBy>Нели Домишлярова</cp:lastModifiedBy>
  <cp:lastPrinted>2024-02-12T11:14:00Z</cp:lastPrinted>
  <dcterms:modified xsi:type="dcterms:W3CDTF">2024-07-09T13:07:00Z</dcterms:modified>
  <cp:revision>261</cp:revision>
  <dc:subject/>
  <dc:title/>
</cp:coreProperties>
</file>